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853403461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224867921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1510852689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135120889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383198663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513816544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194722626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469028285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2005142241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249820035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082446370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677107921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1752107962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145217388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591220466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1162294644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1949157146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068357698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1326165883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